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  <w:t>My First Amazing Human Body Worksheet – Eating etc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object w:dxaOrig="2952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4pt;margin-top:3.7pt;width:147.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922647" r:id="rId2"/>
        </w:objec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ame: _____________________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en it is full, an adult’s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>stomach can hold about 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litres of liqui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The tubes and pipes that make up your digestive </w:t>
      </w:r>
    </w:p>
    <w:p>
      <w:pPr>
        <w:pStyle w:val="TextBodyIndent"/>
        <w:rPr/>
      </w:pPr>
      <w:r>
        <w:rPr/>
        <w:t xml:space="preserve">system are about the same length as_______________       </w:t>
        <w:tab/>
        <w:t>bicycles standing end to en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en fully stretched out the small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estine is about ___________________ metres long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takes one meal about __________hours to travel through your digestive system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at do we call the little flap which stops food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rom going down your wind pipe when you swallow  ______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t do we call the bag that holds urine until you go to the toilet? 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ch of your organs help to clean your blood ? ___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object w:dxaOrig="3323" w:dyaOrig="43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8pt;margin-top:5.55pt;width:166.2pt;height:217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28965028" r:id="rId4"/>
        </w:object>
      </w:r>
      <w:r>
        <w:rPr>
          <w:rFonts w:cs="Comic Sans MS" w:ascii="Comic Sans MS" w:hAnsi="Comic Sans MS"/>
          <w:sz w:val="22"/>
          <w:lang w:val="en-GB"/>
        </w:rPr>
        <w:t>Your __________is the largest organ inside your bod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Name the tastes detected by the areas of your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ongue as shown by the arrows: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1463040" cy="365760"/>
                <wp:effectExtent l="3810" t="13970" r="6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349.15pt,3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ab/>
        <w:tab/>
        <w:t>________________</w:t>
      </w:r>
      <w:r>
        <w:rPr>
          <w:rFonts w:cs="Comic Sans MS" w:ascii="Comic Sans MS" w:hAnsi="Comic Sans MS"/>
          <w:sz w:val="22"/>
          <w:lang w:val="en-GB"/>
        </w:rPr>
        <w:t xml:space="preserve"> tastes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43180" r="63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6pt" to="298.75pt,8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ab/>
        <w:tab/>
        <w:t>______________</w:t>
      </w:r>
      <w:r>
        <w:rPr>
          <w:rFonts w:cs="Comic Sans MS" w:ascii="Comic Sans MS" w:hAnsi="Comic Sans MS"/>
          <w:sz w:val="22"/>
          <w:lang w:val="en-GB"/>
        </w:rPr>
        <w:t xml:space="preserve"> tastes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1710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50165</wp:posOffset>
                </wp:positionV>
                <wp:extent cx="1097280" cy="91440"/>
                <wp:effectExtent l="1270" t="3619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95pt" to="313.15pt,11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>____________</w:t>
      </w:r>
      <w:r>
        <w:rPr>
          <w:rFonts w:cs="Comic Sans MS" w:ascii="Comic Sans MS" w:hAnsi="Comic Sans MS"/>
          <w:sz w:val="22"/>
          <w:lang w:val="en-GB"/>
        </w:rPr>
        <w:t xml:space="preserve"> tastes 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03200</wp:posOffset>
                </wp:positionV>
                <wp:extent cx="1371600" cy="91440"/>
                <wp:effectExtent l="1270" t="3746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pt" to="334.75pt,23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ab/>
        <w:t>__________________</w:t>
      </w:r>
      <w:r>
        <w:rPr>
          <w:rFonts w:cs="Comic Sans MS" w:ascii="Comic Sans MS" w:hAnsi="Comic Sans MS"/>
          <w:sz w:val="22"/>
          <w:lang w:val="en-GB"/>
        </w:rPr>
        <w:t xml:space="preserve"> tastes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stomach’s main job is to act as a “ ______________  ____________ where food is turned into a digestible liqui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food usually stays in your stomach for about _________hou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___________________________is the tube that carries your food from the mouth to the stomach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y microscopic organism that causes infection or disease is called a ________ Bacteria and viruses are both exampl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Name the parts of the small intestine in the diagram below: </w:t>
      </w:r>
    </w:p>
    <w:p>
      <w:pPr>
        <w:pStyle w:val="Heading3"/>
        <w:ind w:left="5040" w:hanging="0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object w:dxaOrig="1488" w:dyaOrig="21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34.35pt;width:106.55pt;height:151.2pt;mso-position-horizontal-relative:text;mso-position-vertical-relative:text" filled="f" o:ole="">
            <v:imagedata r:id="rId7" o:title=""/>
          </v:shape>
          <o:OLEObject Type="Embed" ProgID="" ShapeID="ole_rId6" DrawAspect="Content" ObjectID="_191834602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4008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90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4"/>
        <w:ind w:left="0" w:hanging="0"/>
        <w:rPr>
          <w:sz w:val="22"/>
        </w:rPr>
      </w:pPr>
      <w:r>
        <w:rPr>
          <w:rFonts w:eastAsia="Comic Sans MS"/>
          <w:sz w:val="22"/>
        </w:rPr>
        <w:t xml:space="preserve"> </w:t>
      </w:r>
      <w:r>
        <w:rPr>
          <w:sz w:val="22"/>
        </w:rPr>
        <w:t>__________________</w: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1"/>
        <w:ind w:left="5940" w:right="270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46990</wp:posOffset>
                </wp:positionV>
                <wp:extent cx="10972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7pt" to="183.55pt,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2"/>
        <w:ind w:left="8640" w:hanging="1440"/>
        <w:rPr>
          <w:rFonts w:ascii="Comic Sans MS" w:hAnsi="Comic Sans MS" w:cs="Comic Sans MS"/>
          <w:b/>
          <w:b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9375</wp:posOffset>
                </wp:positionV>
                <wp:extent cx="12801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25pt" to="341.95pt,6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</w:rPr>
        <w:t>______________</w:t>
      </w:r>
    </w:p>
    <w:p>
      <w:pPr>
        <w:pStyle w:val="Normal"/>
        <w:ind w:left="8640" w:hanging="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grass eating animal, such as a rabbit, needs its ____________________ to help it digest its food, but you have no use for you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 is a red liquid that flows around your body in tubes. It carries oxygen and food to all parts of your body and carries away wast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>You have more than 25 thousand billion ____________  ____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cells in your body – more than any other type of cel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ind w:left="360" w:right="-260" w:hanging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bone marrow can make an amazing 2 million new red blood cells every ____________ </w:t>
      </w:r>
    </w:p>
    <w:p>
      <w:pPr>
        <w:pStyle w:val="Normal"/>
        <w:ind w:right="-26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_________________  __________________cells help fight harmful bacteria, or germs, that can cause disease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__________________ are found at the back of your throat and form part of your body’s defence system. </w:t>
      </w:r>
    </w:p>
    <w:p>
      <w:pPr>
        <w:pStyle w:val="Normal"/>
        <w:ind w:left="864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2240" w:h="15840"/>
      <w:pgMar w:left="1800" w:right="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rFonts w:ascii="Comic Sans MS" w:hAnsi="Comic Sans MS" w:cs="Comic Sans MS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hanging="144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Comic Sans MS" w:hAnsi="Comic Sans MS" w:cs="Comic Sans MS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hanging="0"/>
      <w:outlineLvl w:val="3"/>
    </w:pPr>
    <w:rPr>
      <w:rFonts w:ascii="Comic Sans MS" w:hAnsi="Comic Sans MS" w:cs="Comic Sans MS"/>
      <w:b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omic Sans MS" w:hAnsi="Comic Sans MS" w:cs="Comic Sans MS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3:47:00Z</dcterms:created>
  <dc:creator>James Roberts</dc:creator>
  <dc:description/>
  <dc:language>en-US</dc:language>
  <cp:lastModifiedBy>James Roberts</cp:lastModifiedBy>
  <cp:lastPrinted>1999-02-07T13:38:00Z</cp:lastPrinted>
  <dcterms:modified xsi:type="dcterms:W3CDTF">1999-02-07T13:51:00Z</dcterms:modified>
  <cp:revision>4</cp:revision>
  <dc:subject/>
  <dc:title>My First Amazing Human Body Worksheet – Eating</dc:title>
</cp:coreProperties>
</file>