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 First Amazing World Explorer – Africa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Subtitle"/>
        <w:rPr/>
      </w:pPr>
      <w:r>
        <w:rPr/>
        <w:t>Name: 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statue guards the pyramids in Egypt? ______________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______________________________________________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. What are nomads? _________________________________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_________________________________________________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. How many countries make up the continent of Africa? ______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. What is the largest desert in the world? ________________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. More people live in _______________ than in any other          country in Afric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. What is used to make chocolate that grows in Africa? _____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________________________________________________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. What is a savannah? 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8. Name the small reptile that can change its skin colour to match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firstLine="284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its surroundings 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9. What is the largest animal to live on land? 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. What colour are flamingos? ______________________ 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1. What is the tallest animal in the world? 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2. What country is completely surrounded by South Africa? </w:t>
        <w:tab/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3. What do male gorillas do when angry? 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4. What country if famous for its gold and diamonds? 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5. What is the third largest country in Africa? 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6. What does the hippopotamus eat? 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7. What river flows through Egypt? 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8. Name the largest country in Africa? 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9. What country gets its name from mountains called “Lion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untains” 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0. How many hours does it take to drive across Zimbabwe?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firstLine="72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World Explorer: Pupil’s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11:14:00Z</dcterms:created>
  <dc:creator>Information Age Schools</dc:creator>
  <dc:description/>
  <dc:language>en-US</dc:language>
  <cp:lastModifiedBy>Roberts</cp:lastModifiedBy>
  <dcterms:modified xsi:type="dcterms:W3CDTF">1999-10-07T16:20:00Z</dcterms:modified>
  <cp:revision>5</cp:revision>
  <dc:subject/>
  <dc:title/>
</cp:coreProperties>
</file>