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My First Amazing World Explorer – Europe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  <w:tab/>
        <w:t>Name: 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Why is Ireland sometimes called the “Emerald Isle”? _________________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left="360"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_________________________________________________________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How many hours does it take to drive across Ireland? _________________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What is the capital of Scotland? _________________________________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What is Big Ben? ____________________________________________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What county is famous for its windmills? ___________________________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What tower is a famous landmark in Paris? __________________________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Where is the Brandenburg Gate found? _____________________________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How many countries are found in Europe? _______________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What statue looks out over Copenhagen harbour in Denmark? _____________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left="360"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___________________________________________________________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hat is a fjord? ______________________________________________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left="360"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___________________________________________________________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Where is there a famous Leaning Tower? ____________________________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n what city will you find the Colosseum?  ____________________________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How many tentacles has an octopus? ________________________________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n what country is flamenco dancing popular? _________________________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Name Count Dracula’s castle. _____________________________________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In what country will you find the Parthenon? __________________________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What is a canal? _______________________________________________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left="360"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___________________________________________________________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arajevo is the capital of ________________ &amp; ______________________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hat capital city in Europe is visited by more tourists than any other city in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</w:t>
      </w:r>
      <w:r>
        <w:rPr>
          <w:rFonts w:cs="Comic Sans MS" w:ascii="Comic Sans MS" w:hAnsi="Comic Sans MS"/>
          <w:sz w:val="24"/>
          <w:lang w:val="en-GB"/>
        </w:rPr>
        <w:t xml:space="preserve">the world? </w:t>
        <w:tab/>
        <w:t xml:space="preserve">_____________ the capital of the __________ _______________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What country has the following flags: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7480</wp:posOffset>
            </wp:positionH>
            <wp:positionV relativeFrom="paragraph">
              <wp:posOffset>197485</wp:posOffset>
            </wp:positionV>
            <wp:extent cx="952500" cy="590550"/>
            <wp:effectExtent l="0" t="0" r="0" b="0"/>
            <wp:wrapTight wrapText="bothSides">
              <wp:wrapPolygon edited="0">
                <wp:start x="-216" y="0"/>
                <wp:lineTo x="-216" y="21038"/>
                <wp:lineTo x="21600" y="21038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(A) Yellow cross &amp; blue background:</w:t>
        <w:tab/>
        <w:t>Ans.: ______________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ab/>
        <w:tab/>
        <w:tab/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74520</wp:posOffset>
            </wp:positionH>
            <wp:positionV relativeFrom="paragraph">
              <wp:posOffset>50165</wp:posOffset>
            </wp:positionV>
            <wp:extent cx="952500" cy="628650"/>
            <wp:effectExtent l="0" t="0" r="0" b="0"/>
            <wp:wrapTight wrapText="bothSides">
              <wp:wrapPolygon edited="0">
                <wp:start x="-216" y="0"/>
                <wp:lineTo x="-216" y="21059"/>
                <wp:lineTo x="21600" y="21059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lang w:val="en-GB"/>
        </w:rPr>
        <w:tab/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(B) Red, White &amp; Blue: Ans.: __________________</w:t>
        <w:tab/>
        <w:tab/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114935</wp:posOffset>
            </wp:positionV>
            <wp:extent cx="952500" cy="628650"/>
            <wp:effectExtent l="0" t="0" r="0" b="0"/>
            <wp:wrapTight wrapText="bothSides">
              <wp:wrapPolygon edited="0">
                <wp:start x="-216" y="0"/>
                <wp:lineTo x="-216" y="21059"/>
                <wp:lineTo x="21600" y="21059"/>
                <wp:lineTo x="21600" y="0"/>
                <wp:lineTo x="-2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(C) Red, Yellow, Red: Ans.: ____________________</w:t>
        <w:tab/>
        <w:tab/>
        <w:tab/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ab/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59055</wp:posOffset>
            </wp:positionV>
            <wp:extent cx="952500" cy="628650"/>
            <wp:effectExtent l="0" t="0" r="0" b="0"/>
            <wp:wrapTight wrapText="bothSides">
              <wp:wrapPolygon edited="0">
                <wp:start x="-216" y="0"/>
                <wp:lineTo x="-216" y="21059"/>
                <wp:lineTo x="21600" y="21059"/>
                <wp:lineTo x="21600" y="0"/>
                <wp:lineTo x="-21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(D) Green, Red: Ans.: __________________</w:t>
        <w:tab/>
        <w:tab/>
        <w:tab/>
        <w:tab/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World Explorer: Pupil’s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8T14:36:00Z</dcterms:created>
  <dc:creator>James Roberts</dc:creator>
  <dc:description/>
  <dc:language>en-US</dc:language>
  <cp:lastModifiedBy>James Roberts</cp:lastModifiedBy>
  <dcterms:modified xsi:type="dcterms:W3CDTF">1999-10-07T18:30:00Z</dcterms:modified>
  <cp:revision>6</cp:revision>
  <dc:subject/>
  <dc:title>My First Amazing World Explorer – Europe</dc:title>
</cp:coreProperties>
</file>