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My First Amazing World Explorer – Asia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  <w:lang w:val="en-GB"/>
        </w:rPr>
      </w:pPr>
      <w:r>
        <w:rPr>
          <w:rFonts w:cs="Comic Sans MS" w:ascii="Comic Sans MS" w:hAnsi="Comic Sans MS"/>
          <w:b/>
          <w:sz w:val="24"/>
          <w:u w:val="single"/>
          <w:lang w:val="en-GB"/>
        </w:rPr>
      </w:r>
    </w:p>
    <w:p>
      <w:pPr>
        <w:pStyle w:val="Subtitle"/>
        <w:rPr/>
      </w:pPr>
      <w:r>
        <w:rPr/>
        <w:t>Name: _____________________________________________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 w:val="false"/>
        </w:rPr>
        <w:t xml:space="preserve">In what country do </w:t>
      </w:r>
      <w:r>
        <w:rPr/>
        <w:t>1,000,000,000</w:t>
      </w:r>
      <w:r>
        <w:rPr>
          <w:b w:val="false"/>
        </w:rPr>
        <w:t xml:space="preserve"> people live? _________________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 xml:space="preserve">Who </w:t>
      </w:r>
      <w:r>
        <w:rPr>
          <w:b w:val="false"/>
        </w:rPr>
        <w:t xml:space="preserve">first climbed the highest mountain in the world – Mount Everest?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________________________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 xml:space="preserve">What are the large grasslands of Asia called? 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What is the biggest country in the world? ______________________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_________________________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 xml:space="preserve">Where is St. Basil’s cathedral found? 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 xml:space="preserve">What is the longest railway in the world? 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__________________________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 xml:space="preserve">What kind of forests does the Ural Owl live in? 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___________________________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8. How does the brown bear spend the winter? 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 xml:space="preserve">________________________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Name the desert, which covers one third of Mongolia. 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>________________________________________</w:t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y have tigers become very rare? 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______________________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ubtitle"/>
        <w:ind w:firstLine="360"/>
        <w:jc w:val="left"/>
        <w:rPr/>
      </w:pPr>
      <w:r>
        <w:rPr/>
        <w:t>_____________________________________________________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What is a volcano? ___________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_____________________________________________________ </w:t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_________________________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What is the capital of Japan? __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What kind of tree is grown all over Japan in parks and gardens?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_______________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What food do Giant Pandas eat? 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Why was the Great Wall of China built? 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What is grown in paddy fields? _______________________________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In what country is Bangkok? _________________________________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What is the world’s largest flower? 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Name the rat like animal that lives in the cold tundra areas of Asia.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60"/>
        <w:jc w:val="left"/>
        <w:rPr>
          <w:b w:val="false"/>
          <w:b w:val="false"/>
        </w:rPr>
      </w:pPr>
      <w:r>
        <w:rPr>
          <w:b w:val="false"/>
        </w:rPr>
        <w:t xml:space="preserve">___________________________________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Name the special ships that can travel through the frozen ice in the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60"/>
        <w:jc w:val="left"/>
        <w:rPr/>
      </w:pPr>
      <w:r>
        <w:rPr>
          <w:b w:val="false"/>
        </w:rPr>
        <w:t xml:space="preserve">Arctic Ocean. </w:t>
      </w:r>
      <w:r>
        <w:rPr/>
        <w:t xml:space="preserve"> </w:t>
      </w:r>
      <w:r>
        <w:rPr>
          <w:b w:val="false"/>
        </w:rPr>
        <w:t>_______________________________________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Pupil’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8:19:00Z</dcterms:created>
  <dc:creator>James Roberts</dc:creator>
  <dc:description/>
  <dc:language>en-US</dc:language>
  <cp:lastModifiedBy>Roberts</cp:lastModifiedBy>
  <dcterms:modified xsi:type="dcterms:W3CDTF">1999-10-07T18:18:00Z</dcterms:modified>
  <cp:revision>10</cp:revision>
  <dc:subject/>
  <dc:title>My First Amazing World Explorer – Asia</dc:title>
</cp:coreProperties>
</file>