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drawing>
          <wp:inline distT="0" distB="0" distL="0" distR="0">
            <wp:extent cx="1066800" cy="714375"/>
            <wp:effectExtent l="0" t="0" r="0" b="0"/>
            <wp:docPr id="1" name="smallf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allfi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Amateur Sports Karate Organisation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color w:val="FF0000"/>
          <w:kern w:val="2"/>
          <w:sz w:val="20"/>
          <w:szCs w:val="20"/>
          <w:lang w:val="en-US" w:eastAsia="zh-TW"/>
        </w:rPr>
      </w:pPr>
      <w:r>
        <w:rPr>
          <w:bCs/>
          <w:color w:val="FF0000"/>
          <w:kern w:val="2"/>
          <w:sz w:val="20"/>
          <w:szCs w:val="20"/>
          <w:lang w:val="en-US" w:eastAsia="zh-TW"/>
        </w:rPr>
        <w:t>(Updated 2</w:t>
      </w:r>
      <w:r>
        <w:rPr>
          <w:bCs/>
          <w:color w:val="FF0000"/>
          <w:kern w:val="2"/>
          <w:sz w:val="20"/>
          <w:szCs w:val="20"/>
          <w:vertAlign w:val="superscript"/>
          <w:lang w:val="en-US" w:eastAsia="zh-TW"/>
        </w:rPr>
        <w:t>nd</w:t>
      </w:r>
      <w:r>
        <w:rPr>
          <w:bCs/>
          <w:color w:val="FF0000"/>
          <w:kern w:val="2"/>
          <w:sz w:val="20"/>
          <w:szCs w:val="20"/>
          <w:lang w:val="en-US" w:eastAsia="zh-TW"/>
        </w:rPr>
        <w:t xml:space="preserve"> April 2002)</w:t>
      </w:r>
    </w:p>
    <w:tbl>
      <w:tblPr>
        <w:tblW w:w="53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920"/>
        <w:gridCol w:w="2917"/>
        <w:gridCol w:w="2256"/>
      </w:tblGrid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2" name="yinyan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yinyan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FEBRUARY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vertAlign w:val="superscript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aturday 9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&amp; Sunday 10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WKF Referee’s course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St Andrews Centre, Pearse St. Tel:- 6771930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zh-TW"/>
              </w:rPr>
              <w:t>Cost = £40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aturday 16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Irish Open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Team Event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8.00 pm – 11.3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17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Irish Open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Tallaght Basketball Arena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10.00 pm till lat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72" w:firstLine="180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24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W.K.A Eliminations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tewarts Sports Center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1.00 pm – 6.00 pm</w:t>
            </w:r>
          </w:p>
        </w:tc>
      </w:tr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MARCH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3</w:t>
            </w:r>
            <w:r>
              <w:rPr>
                <w:color w:val="0000FF"/>
                <w:vertAlign w:val="superscript"/>
                <w:lang w:val="en-US" w:eastAsia="zh-TW"/>
              </w:rPr>
              <w:t>rd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Kempo Seminar John Ward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12.00 pm – 2.0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10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Squad Grading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10.30 am – 2.0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Friday 29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Bag Packing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Dunne’s Stores, Cornelscourt.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6.00 pm – 12.00 pm</w:t>
            </w:r>
          </w:p>
        </w:tc>
      </w:tr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APRIL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Tuesday 9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Ladies 2</w:t>
            </w:r>
            <w:r>
              <w:rPr>
                <w:vertAlign w:val="superscript"/>
                <w:lang w:val="en-US" w:eastAsia="zh-TW"/>
              </w:rPr>
              <w:t>nd</w:t>
            </w:r>
            <w:r>
              <w:rPr>
                <w:lang w:val="en-US" w:eastAsia="zh-TW"/>
              </w:rPr>
              <w:t xml:space="preserve"> leg of the League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hankill Club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7.30 pm – 9.3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14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Possible additional Leg of Leagues (TBC)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1.00 pm – 4.0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vertAlign w:val="superscript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aturday 20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Pat Whites - Best of the Bes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Roadston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11.00 am – 6.0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21</w:t>
            </w:r>
            <w:r>
              <w:rPr>
                <w:color w:val="0000FF"/>
                <w:vertAlign w:val="superscript"/>
                <w:lang w:val="en-US" w:eastAsia="zh-TW"/>
              </w:rPr>
              <w:t>st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Irish Karate Advisory Board's First All-Ireland Junior &amp; Senior Championships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tuarts Hospital (TBC)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10.00 am – 6.0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lang w:val="en-US" w:eastAsia="zh-TW"/>
              </w:rPr>
              <w:t>Saturday 27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&amp; Sunday 28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First Aid Course (Weekend)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9.30 am – 5.00 pm</w:t>
            </w:r>
          </w:p>
          <w:p>
            <w:pPr>
              <w:pStyle w:val="Normal"/>
              <w:rPr/>
            </w:pPr>
            <w:r>
              <w:rPr>
                <w:lang w:val="en-US" w:eastAsia="zh-TW"/>
              </w:rPr>
              <w:t>Over 2 days</w:t>
            </w:r>
          </w:p>
        </w:tc>
      </w:tr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MAY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5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  <w:r>
              <w:rPr>
                <w:vertAlign w:val="superscript"/>
                <w:lang w:val="en-US" w:eastAsia="zh-TW"/>
              </w:rPr>
              <w:t>rd</w:t>
            </w:r>
            <w:r>
              <w:rPr>
                <w:lang w:val="en-US" w:eastAsia="zh-TW"/>
              </w:rPr>
              <w:t xml:space="preserve"> Leg of the League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11.45 am – 4.0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Friday 10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hankill’s 21</w:t>
            </w:r>
            <w:r>
              <w:rPr>
                <w:vertAlign w:val="superscript"/>
                <w:lang w:val="en-US" w:eastAsia="zh-TW"/>
              </w:rPr>
              <w:t>st</w:t>
            </w:r>
            <w:r>
              <w:rPr>
                <w:lang w:val="en-US" w:eastAsia="zh-TW"/>
              </w:rPr>
              <w:t xml:space="preserve"> Night ou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Court Hotel, Killiney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8.00 pm – till lat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19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eminar Roy Baker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12.00 pm – 2.00 pm</w:t>
            </w:r>
          </w:p>
        </w:tc>
      </w:tr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JUNE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Tuesday 11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quad Training Session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hankill Club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7.30 pm – 9.3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Wednesday 19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eminar Bob Fullem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Guardian Angels Hall, Blackrock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8.30 pm – 10.0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aturday 29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  <w:p>
            <w:pPr>
              <w:pStyle w:val="Normal"/>
              <w:rPr>
                <w:i/>
                <w:i/>
                <w:color w:val="0000FF"/>
                <w:lang w:val="en-US" w:eastAsia="zh-TW"/>
              </w:rPr>
            </w:pPr>
            <w:r>
              <w:rPr>
                <w:i/>
                <w:color w:val="0000FF"/>
                <w:lang w:val="en-US" w:eastAsia="zh-TW"/>
              </w:rPr>
              <w:t>or</w:t>
            </w:r>
          </w:p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30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eminar Tatsuo Suzuki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TBD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3 hours – 2 for all students, 1 hour for Black Belts only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30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Irish Cup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Tallaght, Basketball Arena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10.00 pm – till la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920"/>
        <w:gridCol w:w="2917"/>
        <w:gridCol w:w="2256"/>
      </w:tblGrid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JULY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Tuesday 16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Fitness Assessments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hankill Club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7.30 pm – 9.0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Friday 26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Squad Grading 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hankill Club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6.30 pm – 9.3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28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eminar Carol Stevenson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12.00 pm – 2.00 pm</w:t>
            </w:r>
          </w:p>
        </w:tc>
      </w:tr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AUGUST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1-Aug-02 till 31-Aug-02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hankill Club Closed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Holidays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lang w:val="en-US" w:eastAsia="zh-TW"/>
              </w:rPr>
              <w:t>1-Aug-02 till 14-Aug-02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Blackrock Club Closed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Holidays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SEPTEMBER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15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Joe Teeling &amp; Pat Darcy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11.45 am – 4.0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Tuesday 24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Aikido Seminar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hankill Club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7.30 pm – 9.30 pm</w:t>
            </w:r>
          </w:p>
        </w:tc>
      </w:tr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OCTOBER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53670" cy="18859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13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Kids Sparring &amp; Kata Competition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TBD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TBD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27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Kumite, Fundraiser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12.00 pm – 5.00 pm</w:t>
            </w:r>
          </w:p>
        </w:tc>
      </w:tr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NOVEMBER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53670" cy="18859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10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elf Defence Course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12.00 pm – 2.0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17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quad Grading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hankill Club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10.30 am – 1.3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Tuesday 26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Coaching Course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hankill Club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7.30 pm – 9.30 pm</w:t>
            </w:r>
          </w:p>
        </w:tc>
      </w:tr>
      <w:tr>
        <w:trPr>
          <w:trHeight w:val="23" w:hRule="atLeast"/>
          <w:cantSplit w:val="true"/>
        </w:trPr>
        <w:tc>
          <w:tcPr>
            <w:tcW w:w="9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 w:eastAsia="zh-TW"/>
              </w:rPr>
            </w:pP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88595" cy="18859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FF0000"/>
                <w:sz w:val="28"/>
                <w:szCs w:val="28"/>
                <w:lang w:val="en-US" w:eastAsia="zh-TW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t xml:space="preserve">DECEMBER 2002 </w:t>
            </w:r>
            <w:r>
              <w:rPr>
                <w:b/>
                <w:color w:val="FF0000"/>
                <w:sz w:val="28"/>
                <w:szCs w:val="28"/>
                <w:lang w:val="en-US" w:eastAsia="zh-TW"/>
              </w:rPr>
              <w:drawing>
                <wp:inline distT="0" distB="0" distL="0" distR="0">
                  <wp:extent cx="153670" cy="18859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DAT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EVEN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VENU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800000"/>
                <w:lang w:val="en-US" w:eastAsia="zh-TW"/>
              </w:rPr>
            </w:pPr>
            <w:r>
              <w:rPr>
                <w:b/>
                <w:color w:val="800000"/>
                <w:lang w:val="en-US" w:eastAsia="zh-TW"/>
              </w:rPr>
              <w:t>TIME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Tuesday 10</w:t>
            </w:r>
            <w:r>
              <w:rPr>
                <w:color w:val="0000FF"/>
                <w:vertAlign w:val="superscript"/>
                <w:lang w:val="en-US" w:eastAsia="zh-TW"/>
              </w:rPr>
              <w:t>th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enior Kata Night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Shankill Club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7.30 pm – 9.30 pm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  <w:lang w:val="en-US" w:eastAsia="zh-TW"/>
              </w:rPr>
            </w:pPr>
            <w:r>
              <w:rPr>
                <w:color w:val="0000FF"/>
                <w:lang w:val="en-US" w:eastAsia="zh-TW"/>
              </w:rPr>
              <w:t>Sunday 22</w:t>
            </w:r>
            <w:r>
              <w:rPr>
                <w:color w:val="0000FF"/>
                <w:vertAlign w:val="superscript"/>
                <w:lang w:val="en-US" w:eastAsia="zh-TW"/>
              </w:rPr>
              <w:t>nd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Kids Christmas Party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w:t>Blackrock, Tobernea Terrac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TW"/>
              </w:rPr>
              <w:t>12.00 pm – 2.00 p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4:31:00Z</dcterms:created>
  <dc:creator>Niall Malone</dc:creator>
  <dc:description/>
  <dc:language>en-US</dc:language>
  <cp:lastModifiedBy>Remy Pairault</cp:lastModifiedBy>
  <cp:lastPrinted>2002-02-08T12:43:00Z</cp:lastPrinted>
  <dcterms:modified xsi:type="dcterms:W3CDTF">2002-04-02T12:54:00Z</dcterms:modified>
  <cp:revision>19</cp:revision>
  <dc:subject/>
  <dc:title>Calendar of events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4792173</vt:r8>
  </property>
  <property fmtid="{D5CDD505-2E9C-101B-9397-08002B2CF9AE}" pid="3" name="_AuthorEmail">
    <vt:lpwstr>nmalone@microsoft.com</vt:lpwstr>
  </property>
  <property fmtid="{D5CDD505-2E9C-101B-9397-08002B2CF9AE}" pid="4" name="_AuthorEmailDisplayName">
    <vt:lpwstr>Niall Malone</vt:lpwstr>
  </property>
  <property fmtid="{D5CDD505-2E9C-101B-9397-08002B2CF9AE}" pid="5" name="_EmailSubject">
    <vt:lpwstr>Calendar ASKO 2002</vt:lpwstr>
  </property>
  <property fmtid="{D5CDD505-2E9C-101B-9397-08002B2CF9AE}" pid="6" name="_PreviousAdHocReviewCycleID">
    <vt:r8>-1282423577</vt:r8>
  </property>
  <property fmtid="{D5CDD505-2E9C-101B-9397-08002B2CF9AE}" pid="7" name="_ReviewingToolsShownOnce">
    <vt:lpwstr/>
  </property>
</Properties>
</file>